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C0C0C0"/>
          <w:lang w:val="en-US" w:eastAsia="en-US"/>
        </w:rPr>
      </w:pPr>
      <w:r>
        <w:rPr>
          <w:color w:val="C0C0C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-5718810</wp:posOffset>
                </wp:positionV>
                <wp:extent cx="20574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pt;margin-top:-450.3pt;width:161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-4918710</wp:posOffset>
                </wp:positionV>
                <wp:extent cx="20574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pt;margin-top:-387.3pt;width:16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00800</wp:posOffset>
                </wp:positionH>
                <wp:positionV relativeFrom="paragraph">
                  <wp:posOffset>-5718810</wp:posOffset>
                </wp:positionV>
                <wp:extent cx="24003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4pt;margin-top:-450.3pt;width:188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0</wp:posOffset>
                </wp:positionH>
                <wp:positionV relativeFrom="paragraph">
                  <wp:posOffset>-4690110</wp:posOffset>
                </wp:positionV>
                <wp:extent cx="24003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4pt;margin-top:-369.3pt;width:188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0</wp:posOffset>
                </wp:positionH>
                <wp:positionV relativeFrom="paragraph">
                  <wp:posOffset>-4004310</wp:posOffset>
                </wp:positionV>
                <wp:extent cx="24003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4pt;margin-top:-315.3pt;width:18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-4232910</wp:posOffset>
                </wp:positionV>
                <wp:extent cx="20574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3pt;margin-top:-333.3pt;width:16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9200</wp:posOffset>
                </wp:positionH>
                <wp:positionV relativeFrom="paragraph">
                  <wp:posOffset>-1718310</wp:posOffset>
                </wp:positionV>
                <wp:extent cx="2628900" cy="571500"/>
                <wp:effectExtent l="6350" t="6350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wedgeRoundRectCallout">
                          <a:avLst>
                            <a:gd name="adj1" fmla="val 10337"/>
                            <a:gd name="adj2" fmla="val 46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Jaggy Fries" w:hAnsi="Jaggy Fries" w:eastAsia="Times New Roman" w:cs="Jaggy Fries"/>
                                <w:color w:val="auto"/>
                                <w:lang w:val="en-NZ" w:bidi="ar-SA"/>
                              </w:rPr>
                              <w:t>Messageboard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Jaggy Fries" w:hAnsi="Jaggy Fries" w:eastAsia="Times New Roman" w:cs="Jaggy Fries"/>
                                <w:color w:val="auto"/>
                                <w:lang w:val="en-NZ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96pt;margin-top:-135.3pt;width:206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Jaggy Fries" w:hAnsi="Jaggy Fries" w:eastAsia="Times New Roman" w:cs="Jaggy Fries"/>
                          <w:color w:val="auto"/>
                          <w:lang w:val="en-NZ" w:bidi="ar-SA"/>
                        </w:rPr>
                        <w:t>Messageboard</w:t>
                      </w:r>
                      <w:r>
                        <w:rPr>
                          <w:kern w:val="2"/>
                          <w:sz w:val="48"/>
                          <w:szCs w:val="48"/>
                          <w:rFonts w:ascii="Jaggy Fries" w:hAnsi="Jaggy Fries" w:eastAsia="Times New Roman" w:cs="Jaggy Fries"/>
                          <w:color w:val="auto"/>
                          <w:lang w:val="en-NZ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0</wp:posOffset>
                </wp:positionH>
                <wp:positionV relativeFrom="paragraph">
                  <wp:posOffset>-3204210</wp:posOffset>
                </wp:positionV>
                <wp:extent cx="2400300" cy="11430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04pt;margin-top:-252.3pt;width:18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-5033010</wp:posOffset>
                </wp:positionV>
                <wp:extent cx="342900" cy="342900"/>
                <wp:effectExtent l="20320" t="5080" r="2095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6pt;margin-top:-396.3pt;width:26.9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-5143500</wp:posOffset>
                </wp:positionV>
                <wp:extent cx="228600" cy="224790"/>
                <wp:effectExtent l="41275" t="9525" r="4191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46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-405pt;width:17.95pt;height:17.65pt;mso-wrap-style:none;v-text-anchor:middle" type="_x0000_t67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-4804410</wp:posOffset>
                </wp:positionV>
                <wp:extent cx="685800" cy="800100"/>
                <wp:effectExtent l="9525" t="9525" r="1079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4pt;margin-top:-378.3pt;width:53.95pt;height:62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2100</wp:posOffset>
                </wp:positionH>
                <wp:positionV relativeFrom="paragraph">
                  <wp:posOffset>-4118610</wp:posOffset>
                </wp:positionV>
                <wp:extent cx="8001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3pt;margin-top:-324.3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339090</wp:posOffset>
                </wp:positionV>
                <wp:extent cx="3543300" cy="342900"/>
                <wp:effectExtent l="5080" t="5080" r="929005" b="260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3080"/>
                        </a:xfrm>
                        <a:prstGeom prst="wedgeRoundRectCallout">
                          <a:avLst>
                            <a:gd name="adj1" fmla="val 76166"/>
                            <a:gd name="adj2" fmla="val 559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crabble" w:hAnsi="scrabble" w:eastAsia="Times New Roman" w:cs="scrabble"/>
                                <w:color w:val="auto"/>
                                <w:lang w:val="en-NZ" w:bidi="ar-SA"/>
                              </w:rPr>
                              <w:t>leave me a message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scrabble" w:hAnsi="scrabble" w:eastAsia="Times New Roman" w:cs="Freestyle Script"/>
                                <w:color w:val="auto"/>
                                <w:lang w:val="en-NZ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6.7pt;width:278.95pt;height:2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scrabble" w:hAnsi="scrabble" w:eastAsia="Times New Roman" w:cs="scrabble"/>
                          <w:color w:val="auto"/>
                          <w:lang w:val="en-NZ" w:bidi="ar-SA"/>
                        </w:rPr>
                        <w:t>leave me a message</w:t>
                      </w:r>
                      <w:r>
                        <w:rPr>
                          <w:kern w:val="2"/>
                          <w:sz w:val="28"/>
                          <w:szCs w:val="28"/>
                          <w:rFonts w:ascii="scrabble" w:hAnsi="scrabble" w:eastAsia="Times New Roman" w:cs="Freestyle Script"/>
                          <w:color w:val="auto"/>
                          <w:lang w:val="en-NZ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28675</wp:posOffset>
                </wp:positionH>
                <wp:positionV relativeFrom="paragraph">
                  <wp:posOffset>-1057275</wp:posOffset>
                </wp:positionV>
                <wp:extent cx="9886950" cy="748665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0" cy="74866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778.5pt;height:589.5pt;mso-wrap-distance-left:9.05pt;mso-wrap-distance-right:9.05pt;mso-wrap-distance-top:0pt;mso-wrap-distance-bottom:0pt;margin-top:-83.25pt;mso-position-vertical-relative:text;margin-left:-65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0155</wp:posOffset>
                </wp:positionH>
                <wp:positionV relativeFrom="paragraph">
                  <wp:posOffset>1595755</wp:posOffset>
                </wp:positionV>
                <wp:extent cx="3094990" cy="1609090"/>
                <wp:effectExtent l="0" t="0" r="0" b="0"/>
                <wp:wrapNone/>
                <wp:docPr id="1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26.7pt;mso-wrap-distance-left:9.05pt;mso-wrap-distance-right:9.05pt;mso-wrap-distance-top:0pt;mso-wrap-distance-bottom:0pt;margin-top:125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0</wp:posOffset>
                </wp:positionH>
                <wp:positionV relativeFrom="paragraph">
                  <wp:posOffset>-6442710</wp:posOffset>
                </wp:positionV>
                <wp:extent cx="4762500" cy="4533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45339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G Jayne Print" w:hAnsi="FG Jayne Print" w:cs="FG Jayne Print"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rFonts w:cs="FG Jayne Print" w:ascii="FG Jayne Print" w:hAnsi="FG Jayne Print"/>
                                <w:sz w:val="52"/>
                                <w:szCs w:val="52"/>
                              </w:rPr>
                              <w:t>My  personal profile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G Jayne Print" w:hAnsi="FG Jayne Print" w:cs="FG Jayne Print"/>
                              </w:rPr>
                            </w:pPr>
                            <w:r>
                              <w:rPr>
                                <w:rFonts w:cs="FG Jayne Print" w:ascii="FG Jayne Print" w:hAnsi="FG Jayne Print"/>
                              </w:rPr>
                              <w:t>Full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G Jayne Print" w:hAnsi="FG Jayne Print" w:cs="FG Jayne Print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FG Jayne Print" w:ascii="FG Jayne Print" w:hAnsi="FG Jayne Print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G Jayne Print" w:hAnsi="FG Jayne Print" w:cs="FG Jayne Print"/>
                              </w:rPr>
                            </w:pPr>
                            <w:r>
                              <w:rPr>
                                <w:rFonts w:cs="FG Jayne Print" w:ascii="FG Jayne Print" w:hAnsi="FG Jayne Print"/>
                              </w:rPr>
                              <w:t>What my name mea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G Jayne Print" w:hAnsi="FG Jayne Print" w:cs="FG Jayne Print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FG Jayne Print" w:ascii="FG Jayne Print" w:hAnsi="FG Jayne Print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G Jayne Print" w:hAnsi="FG Jayne Print" w:cs="FG Jayne Print"/>
                              </w:rPr>
                            </w:pPr>
                            <w:r>
                              <w:rPr>
                                <w:rFonts w:cs="FG Jayne Print" w:ascii="FG Jayne Print" w:hAnsi="FG Jayne Print"/>
                              </w:rPr>
                              <w:t>Cultural backgro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G Jayne Print" w:hAnsi="FG Jayne Print" w:cs="FG Jayne Print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FG Jayne Print" w:ascii="FG Jayne Print" w:hAnsi="FG Jayne Print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G Jayne Print" w:ascii="FG Jayne Print" w:hAnsi="FG Jayne Print"/>
                              </w:rPr>
                              <w:t>Birth 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G Jayne Print" w:hAnsi="FG Jayne Print" w:cs="FG Jayne Print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FG Jayne Print" w:ascii="FG Jayne Print" w:hAnsi="FG Jayne Print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G Jayne Print" w:hAnsi="FG Jayne Print" w:cs="FG Jayne Print"/>
                              </w:rPr>
                            </w:pPr>
                            <w:r>
                              <w:rPr>
                                <w:rFonts w:cs="FG Jayne Print" w:ascii="FG Jayne Print" w:hAnsi="FG Jayne Print"/>
                              </w:rPr>
                              <w:t xml:space="preserve">Birthplac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G Jayne Print" w:hAnsi="FG Jayne Print" w:cs="FG Jayne Print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FG Jayne Print" w:ascii="FG Jayne Print" w:hAnsi="FG Jayne Print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G Jayne Print" w:hAnsi="FG Jayne Print" w:cs="FG Jayne Print"/>
                              </w:rPr>
                            </w:pPr>
                            <w:r>
                              <w:rPr>
                                <w:rFonts w:cs="FG Jayne Print" w:ascii="FG Jayne Print" w:hAnsi="FG Jayne Print"/>
                              </w:rPr>
                              <w:t>Family memb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G Jayne Print" w:hAnsi="FG Jayne Print" w:cs="FG Jayne Print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FG Jayne Print" w:ascii="FG Jayne Print" w:hAnsi="FG Jayne Print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G Jayne Print" w:ascii="FG Jayne Print" w:hAnsi="FG Jayne Print"/>
                              </w:rPr>
                              <w:t>Height</w:t>
                              <w:tab/>
                              <w:tab/>
                              <w:t>Eye colour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G Jayne Print" w:hAnsi="FG Jayne Print" w:cs="FG Jayne Print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FG Jayne Print" w:ascii="FG Jayne Print" w:hAnsi="FG Jayne Print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G Jayne Print" w:hAnsi="FG Jayne Print" w:cs="FG Jayne Print"/>
                              </w:rPr>
                            </w:pPr>
                            <w:r>
                              <w:rPr>
                                <w:rFonts w:cs="FG Jayne Print" w:ascii="FG Jayne Print" w:hAnsi="FG Jayne Print"/>
                              </w:rPr>
                              <w:t>What I like to do in my spare ti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G Jayne Print" w:hAnsi="FG Jayne Print" w:cs="FG Jayne Print"/>
                              </w:rPr>
                            </w:pPr>
                            <w:r>
                              <w:rPr>
                                <w:rFonts w:cs="FG Jayne Print" w:ascii="FG Jayne Print" w:hAnsi="FG Jayne Prin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G Jayne Print" w:hAnsi="FG Jayne Print" w:cs="FG Jayne Print"/>
                              </w:rPr>
                            </w:pPr>
                            <w:r>
                              <w:rPr>
                                <w:rFonts w:cs="FG Jayne Print" w:ascii="FG Jayne Print" w:hAnsi="FG Jayne Prin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G Jayne Print" w:hAnsi="FG Jayne Print" w:cs="FG Jayne Print"/>
                              </w:rPr>
                            </w:pPr>
                            <w:r>
                              <w:rPr>
                                <w:rFonts w:cs="FG Jayne Print" w:ascii="FG Jayne Print" w:hAnsi="FG Jayne Print"/>
                              </w:rPr>
                              <w:t>My goals for this yea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FG Jayne Print" w:hAnsi="FG Jayne Print" w:cs="FG Jayne Print"/>
                              </w:rPr>
                            </w:pPr>
                            <w:r>
                              <w:rPr>
                                <w:rFonts w:cs="FG Jayne Print" w:ascii="FG Jayne Print" w:hAnsi="FG Jayne Prin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kbar" w:hAnsi="Akbar" w:cs="Akbar"/>
                              </w:rPr>
                            </w:pPr>
                            <w:r>
                              <w:rPr>
                                <w:rFonts w:cs="Akbar" w:ascii="Akbar" w:hAnsi="Akb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kbar" w:hAnsi="Akbar" w:cs="Akbar"/>
                              </w:rPr>
                            </w:pPr>
                            <w:r>
                              <w:rPr>
                                <w:rFonts w:cs="Akbar" w:ascii="Akbar" w:hAnsi="Akb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kbar" w:hAnsi="Akbar" w:cs="Akbar"/>
                              </w:rPr>
                            </w:pPr>
                            <w:r>
                              <w:rPr>
                                <w:rFonts w:cs="Akbar" w:ascii="Akbar" w:hAnsi="Akb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375pt;height:357pt;mso-wrap-distance-left:9.05pt;mso-wrap-distance-right:9.05pt;mso-wrap-distance-top:0pt;mso-wrap-distance-bottom:0pt;margin-top:-507.3pt;mso-position-vertical-relative:text;margin-left:-5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FG Jayne Print" w:hAnsi="FG Jayne Print" w:cs="FG Jayne Print"/>
                          <w:sz w:val="54"/>
                          <w:szCs w:val="54"/>
                        </w:rPr>
                      </w:pPr>
                      <w:r>
                        <w:rPr>
                          <w:rFonts w:cs="FG Jayne Print" w:ascii="FG Jayne Print" w:hAnsi="FG Jayne Print"/>
                          <w:sz w:val="52"/>
                          <w:szCs w:val="52"/>
                        </w:rPr>
                        <w:t>My  personal profile...</w:t>
                      </w:r>
                    </w:p>
                    <w:p>
                      <w:pPr>
                        <w:pStyle w:val="Normal"/>
                        <w:rPr>
                          <w:rFonts w:ascii="FG Jayne Print" w:hAnsi="FG Jayne Print" w:cs="FG Jayne Print"/>
                        </w:rPr>
                      </w:pPr>
                      <w:r>
                        <w:rPr>
                          <w:rFonts w:cs="FG Jayne Print" w:ascii="FG Jayne Print" w:hAnsi="FG Jayne Print"/>
                        </w:rPr>
                        <w:t>Full name</w:t>
                      </w:r>
                    </w:p>
                    <w:p>
                      <w:pPr>
                        <w:pStyle w:val="Normal"/>
                        <w:rPr>
                          <w:rFonts w:ascii="FG Jayne Print" w:hAnsi="FG Jayne Print" w:cs="FG Jayne Print"/>
                          <w:sz w:val="6"/>
                          <w:szCs w:val="6"/>
                        </w:rPr>
                      </w:pPr>
                      <w:r>
                        <w:rPr>
                          <w:rFonts w:cs="FG Jayne Print" w:ascii="FG Jayne Print" w:hAnsi="FG Jayne Print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FG Jayne Print" w:hAnsi="FG Jayne Print" w:cs="FG Jayne Print"/>
                        </w:rPr>
                      </w:pPr>
                      <w:r>
                        <w:rPr>
                          <w:rFonts w:cs="FG Jayne Print" w:ascii="FG Jayne Print" w:hAnsi="FG Jayne Print"/>
                        </w:rPr>
                        <w:t>What my name means</w:t>
                      </w:r>
                    </w:p>
                    <w:p>
                      <w:pPr>
                        <w:pStyle w:val="Normal"/>
                        <w:rPr>
                          <w:rFonts w:ascii="FG Jayne Print" w:hAnsi="FG Jayne Print" w:cs="FG Jayne Print"/>
                          <w:sz w:val="6"/>
                          <w:szCs w:val="6"/>
                        </w:rPr>
                      </w:pPr>
                      <w:r>
                        <w:rPr>
                          <w:rFonts w:cs="FG Jayne Print" w:ascii="FG Jayne Print" w:hAnsi="FG Jayne Print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FG Jayne Print" w:hAnsi="FG Jayne Print" w:cs="FG Jayne Print"/>
                        </w:rPr>
                      </w:pPr>
                      <w:r>
                        <w:rPr>
                          <w:rFonts w:cs="FG Jayne Print" w:ascii="FG Jayne Print" w:hAnsi="FG Jayne Print"/>
                        </w:rPr>
                        <w:t>Cultural background</w:t>
                      </w:r>
                    </w:p>
                    <w:p>
                      <w:pPr>
                        <w:pStyle w:val="Normal"/>
                        <w:rPr>
                          <w:rFonts w:ascii="FG Jayne Print" w:hAnsi="FG Jayne Print" w:cs="FG Jayne Print"/>
                          <w:sz w:val="6"/>
                          <w:szCs w:val="6"/>
                        </w:rPr>
                      </w:pPr>
                      <w:r>
                        <w:rPr>
                          <w:rFonts w:cs="FG Jayne Print" w:ascii="FG Jayne Print" w:hAnsi="FG Jayne Print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G Jayne Print" w:ascii="FG Jayne Print" w:hAnsi="FG Jayne Print"/>
                        </w:rPr>
                        <w:t>Birth date</w:t>
                      </w:r>
                    </w:p>
                    <w:p>
                      <w:pPr>
                        <w:pStyle w:val="Normal"/>
                        <w:rPr>
                          <w:rFonts w:ascii="FG Jayne Print" w:hAnsi="FG Jayne Print" w:cs="FG Jayne Print"/>
                          <w:sz w:val="6"/>
                          <w:szCs w:val="6"/>
                        </w:rPr>
                      </w:pPr>
                      <w:r>
                        <w:rPr>
                          <w:rFonts w:cs="FG Jayne Print" w:ascii="FG Jayne Print" w:hAnsi="FG Jayne Print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FG Jayne Print" w:hAnsi="FG Jayne Print" w:cs="FG Jayne Print"/>
                        </w:rPr>
                      </w:pPr>
                      <w:r>
                        <w:rPr>
                          <w:rFonts w:cs="FG Jayne Print" w:ascii="FG Jayne Print" w:hAnsi="FG Jayne Print"/>
                        </w:rPr>
                        <w:t xml:space="preserve">Birthplace  </w:t>
                      </w:r>
                    </w:p>
                    <w:p>
                      <w:pPr>
                        <w:pStyle w:val="Normal"/>
                        <w:rPr>
                          <w:rFonts w:ascii="FG Jayne Print" w:hAnsi="FG Jayne Print" w:cs="FG Jayne Print"/>
                          <w:sz w:val="6"/>
                          <w:szCs w:val="6"/>
                        </w:rPr>
                      </w:pPr>
                      <w:r>
                        <w:rPr>
                          <w:rFonts w:cs="FG Jayne Print" w:ascii="FG Jayne Print" w:hAnsi="FG Jayne Print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FG Jayne Print" w:hAnsi="FG Jayne Print" w:cs="FG Jayne Print"/>
                        </w:rPr>
                      </w:pPr>
                      <w:r>
                        <w:rPr>
                          <w:rFonts w:cs="FG Jayne Print" w:ascii="FG Jayne Print" w:hAnsi="FG Jayne Print"/>
                        </w:rPr>
                        <w:t>Family members</w:t>
                      </w:r>
                    </w:p>
                    <w:p>
                      <w:pPr>
                        <w:pStyle w:val="Normal"/>
                        <w:rPr>
                          <w:rFonts w:ascii="FG Jayne Print" w:hAnsi="FG Jayne Print" w:cs="FG Jayne Print"/>
                          <w:sz w:val="6"/>
                          <w:szCs w:val="6"/>
                        </w:rPr>
                      </w:pPr>
                      <w:r>
                        <w:rPr>
                          <w:rFonts w:cs="FG Jayne Print" w:ascii="FG Jayne Print" w:hAnsi="FG Jayne Print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FG Jayne Print" w:ascii="FG Jayne Print" w:hAnsi="FG Jayne Print"/>
                        </w:rPr>
                        <w:t>Height</w:t>
                        <w:tab/>
                        <w:tab/>
                        <w:t>Eye colour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FG Jayne Print" w:hAnsi="FG Jayne Print" w:cs="FG Jayne Print"/>
                          <w:sz w:val="6"/>
                          <w:szCs w:val="6"/>
                        </w:rPr>
                      </w:pPr>
                      <w:r>
                        <w:rPr>
                          <w:rFonts w:cs="FG Jayne Print" w:ascii="FG Jayne Print" w:hAnsi="FG Jayne Print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FG Jayne Print" w:hAnsi="FG Jayne Print" w:cs="FG Jayne Print"/>
                        </w:rPr>
                      </w:pPr>
                      <w:r>
                        <w:rPr>
                          <w:rFonts w:cs="FG Jayne Print" w:ascii="FG Jayne Print" w:hAnsi="FG Jayne Print"/>
                        </w:rPr>
                        <w:t>What I like to do in my spare time</w:t>
                      </w:r>
                    </w:p>
                    <w:p>
                      <w:pPr>
                        <w:pStyle w:val="Normal"/>
                        <w:rPr>
                          <w:rFonts w:ascii="FG Jayne Print" w:hAnsi="FG Jayne Print" w:cs="FG Jayne Print"/>
                        </w:rPr>
                      </w:pPr>
                      <w:r>
                        <w:rPr>
                          <w:rFonts w:cs="FG Jayne Print" w:ascii="FG Jayne Print" w:hAnsi="FG Jayne Print"/>
                        </w:rPr>
                      </w:r>
                    </w:p>
                    <w:p>
                      <w:pPr>
                        <w:pStyle w:val="Normal"/>
                        <w:rPr>
                          <w:rFonts w:ascii="FG Jayne Print" w:hAnsi="FG Jayne Print" w:cs="FG Jayne Print"/>
                        </w:rPr>
                      </w:pPr>
                      <w:r>
                        <w:rPr>
                          <w:rFonts w:cs="FG Jayne Print" w:ascii="FG Jayne Print" w:hAnsi="FG Jayne Print"/>
                        </w:rPr>
                      </w:r>
                    </w:p>
                    <w:p>
                      <w:pPr>
                        <w:pStyle w:val="Normal"/>
                        <w:rPr>
                          <w:rFonts w:ascii="FG Jayne Print" w:hAnsi="FG Jayne Print" w:cs="FG Jayne Print"/>
                        </w:rPr>
                      </w:pPr>
                      <w:r>
                        <w:rPr>
                          <w:rFonts w:cs="FG Jayne Print" w:ascii="FG Jayne Print" w:hAnsi="FG Jayne Print"/>
                        </w:rPr>
                        <w:t>My goals for this year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FG Jayne Print" w:hAnsi="FG Jayne Print" w:cs="FG Jayne Print"/>
                        </w:rPr>
                      </w:pPr>
                      <w:r>
                        <w:rPr>
                          <w:rFonts w:cs="FG Jayne Print" w:ascii="FG Jayne Print" w:hAnsi="FG Jayne Print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kbar" w:hAnsi="Akbar" w:cs="Akbar"/>
                        </w:rPr>
                      </w:pPr>
                      <w:r>
                        <w:rPr>
                          <w:rFonts w:cs="Akbar" w:ascii="Akbar" w:hAnsi="Akbar"/>
                        </w:rPr>
                      </w:r>
                    </w:p>
                    <w:p>
                      <w:pPr>
                        <w:pStyle w:val="Normal"/>
                        <w:rPr>
                          <w:rFonts w:ascii="Akbar" w:hAnsi="Akbar" w:cs="Akbar"/>
                        </w:rPr>
                      </w:pPr>
                      <w:r>
                        <w:rPr>
                          <w:rFonts w:cs="Akbar" w:ascii="Akbar" w:hAnsi="Akbar"/>
                        </w:rPr>
                      </w:r>
                    </w:p>
                    <w:p>
                      <w:pPr>
                        <w:pStyle w:val="Normal"/>
                        <w:rPr>
                          <w:rFonts w:ascii="Akbar" w:hAnsi="Akbar" w:cs="Akbar"/>
                        </w:rPr>
                      </w:pPr>
                      <w:r>
                        <w:rPr>
                          <w:rFonts w:cs="Akbar" w:ascii="Akbar" w:hAnsi="Akb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77335</wp:posOffset>
                </wp:positionH>
                <wp:positionV relativeFrom="paragraph">
                  <wp:posOffset>-6418580</wp:posOffset>
                </wp:positionV>
                <wp:extent cx="4852035" cy="448564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2035" cy="4485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2.05pt;height:353.2pt;mso-wrap-distance-left:9.05pt;mso-wrap-distance-right:9.05pt;mso-wrap-distance-top:0pt;mso-wrap-distance-bottom:0pt;margin-top:-505.4pt;mso-position-vertical-relative:text;margin-left:32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95750</wp:posOffset>
                </wp:positionH>
                <wp:positionV relativeFrom="paragraph">
                  <wp:posOffset>-1851660</wp:posOffset>
                </wp:positionV>
                <wp:extent cx="4838700" cy="26670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2667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81pt;height:210pt;mso-wrap-distance-left:9.05pt;mso-wrap-distance-right:9.05pt;mso-wrap-distance-top:0pt;mso-wrap-distance-bottom:0pt;margin-top:-145.8pt;mso-position-vertical-relative:text;margin-left:32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99770</wp:posOffset>
                </wp:positionH>
                <wp:positionV relativeFrom="paragraph">
                  <wp:posOffset>-1846580</wp:posOffset>
                </wp:positionV>
                <wp:extent cx="4714240" cy="26568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2656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Earwig Factory" w:ascii="Earwig Factory" w:hAnsi="Earwig Factory"/>
                                <w:sz w:val="72"/>
                                <w:szCs w:val="72"/>
                              </w:rPr>
                              <w:t>My P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1.2pt;height:209.2pt;mso-wrap-distance-left:9.05pt;mso-wrap-distance-right:9.05pt;mso-wrap-distance-top:0pt;mso-wrap-distance-bottom:0pt;margin-top:-145.4pt;mso-position-vertical-relative:text;margin-left:-5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Earwig Factory" w:ascii="Earwig Factory" w:hAnsi="Earwig Factory"/>
                          <w:sz w:val="72"/>
                          <w:szCs w:val="72"/>
                        </w:rPr>
                        <w:t>My P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-6404610</wp:posOffset>
                </wp:positionV>
                <wp:extent cx="3543300" cy="57150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Robot Teacher" w:hAnsi="Robot Teacher" w:cs="Robot Teacher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Robot Teacher" w:ascii="Robot Teacher" w:hAnsi="Robot Teacher"/>
                                <w:sz w:val="96"/>
                                <w:szCs w:val="96"/>
                              </w:rPr>
                              <w:t>Favourites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5pt;mso-wrap-distance-left:9.05pt;mso-wrap-distance-right:9.05pt;mso-wrap-distance-top:0pt;mso-wrap-distance-bottom:0pt;margin-top:-504.3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Robot Teacher" w:hAnsi="Robot Teacher" w:cs="Robot Teacher"/>
                          <w:sz w:val="96"/>
                          <w:szCs w:val="96"/>
                        </w:rPr>
                      </w:pPr>
                      <w:r>
                        <w:rPr>
                          <w:rFonts w:cs="Robot Teacher" w:ascii="Robot Teacher" w:hAnsi="Robot Teacher"/>
                          <w:sz w:val="96"/>
                          <w:szCs w:val="96"/>
                        </w:rPr>
                        <w:t>Favourite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77385</wp:posOffset>
                </wp:positionH>
                <wp:positionV relativeFrom="paragraph">
                  <wp:posOffset>-5490210</wp:posOffset>
                </wp:positionV>
                <wp:extent cx="1143000" cy="3429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unk Type" w:hAnsi="Chunk Type" w:cs="Chunk Type"/>
                              </w:rPr>
                            </w:pPr>
                            <w:r>
                              <w:rPr>
                                <w:rFonts w:cs="Chunk Type" w:ascii="Chunk Type" w:hAnsi="Chunk Type"/>
                              </w:rPr>
                              <w:t>foo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432.3pt;mso-position-vertical-relative:text;margin-left:35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hunk Type" w:hAnsi="Chunk Type" w:cs="Chunk Type"/>
                        </w:rPr>
                      </w:pPr>
                      <w:r>
                        <w:rPr>
                          <w:rFonts w:cs="Chunk Type" w:ascii="Chunk Type" w:hAnsi="Chunk Type"/>
                        </w:rPr>
                        <w:t>foo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-4804410</wp:posOffset>
                </wp:positionV>
                <wp:extent cx="1143000" cy="3429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unk Type" w:hAnsi="Chunk Type" w:cs="Chunk Type"/>
                              </w:rPr>
                            </w:pPr>
                            <w:r>
                              <w:rPr>
                                <w:rFonts w:cs="Chunk Type" w:ascii="Chunk Type" w:hAnsi="Chunk Type"/>
                              </w:rPr>
                              <w:t>drin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378.3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hunk Type" w:hAnsi="Chunk Type" w:cs="Chunk Type"/>
                        </w:rPr>
                      </w:pPr>
                      <w:r>
                        <w:rPr>
                          <w:rFonts w:cs="Chunk Type" w:ascii="Chunk Type" w:hAnsi="Chunk Type"/>
                        </w:rPr>
                        <w:t>dri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15100</wp:posOffset>
                </wp:positionH>
                <wp:positionV relativeFrom="paragraph">
                  <wp:posOffset>-5604510</wp:posOffset>
                </wp:positionV>
                <wp:extent cx="1143000" cy="4572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unk Type" w:hAnsi="Chunk Type" w:cs="Chunk Typ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hunk Type" w:ascii="Chunk Type" w:hAnsi="Chunk Type"/>
                                <w:sz w:val="22"/>
                                <w:szCs w:val="22"/>
                              </w:rPr>
                              <w:t>Movie st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-441.3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hunk Type" w:hAnsi="Chunk Type" w:cs="Chunk Type"/>
                          <w:sz w:val="22"/>
                          <w:szCs w:val="22"/>
                        </w:rPr>
                      </w:pPr>
                      <w:r>
                        <w:rPr>
                          <w:rFonts w:cs="Chunk Type" w:ascii="Chunk Type" w:hAnsi="Chunk Type"/>
                          <w:sz w:val="22"/>
                          <w:szCs w:val="22"/>
                        </w:rPr>
                        <w:t>Movie st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15100</wp:posOffset>
                </wp:positionH>
                <wp:positionV relativeFrom="paragraph">
                  <wp:posOffset>-4575810</wp:posOffset>
                </wp:positionV>
                <wp:extent cx="1143000" cy="3429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unk Type" w:hAnsi="Chunk Type" w:cs="Chunk Type"/>
                              </w:rPr>
                            </w:pPr>
                            <w:r>
                              <w:rPr>
                                <w:rFonts w:cs="Chunk Type" w:ascii="Chunk Type" w:hAnsi="Chunk Type"/>
                              </w:rPr>
                              <w:t>bo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360.3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hunk Type" w:hAnsi="Chunk Type" w:cs="Chunk Type"/>
                        </w:rPr>
                      </w:pPr>
                      <w:r>
                        <w:rPr>
                          <w:rFonts w:cs="Chunk Type" w:ascii="Chunk Type" w:hAnsi="Chunk Type"/>
                        </w:rPr>
                        <w:t>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15100</wp:posOffset>
                </wp:positionH>
                <wp:positionV relativeFrom="paragraph">
                  <wp:posOffset>-3890010</wp:posOffset>
                </wp:positionV>
                <wp:extent cx="1485900" cy="4572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unk Type" w:hAnsi="Chunk Type" w:cs="Chunk Typ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hunk Type" w:ascii="Chunk Type" w:hAnsi="Chunk Type"/>
                                <w:sz w:val="22"/>
                                <w:szCs w:val="22"/>
                              </w:rPr>
                              <w:t>School subjec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-306.3pt;mso-position-vertical-relative:text;margin-left:51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hunk Type" w:hAnsi="Chunk Type" w:cs="Chunk Type"/>
                          <w:sz w:val="22"/>
                          <w:szCs w:val="22"/>
                        </w:rPr>
                      </w:pPr>
                      <w:r>
                        <w:rPr>
                          <w:rFonts w:cs="Chunk Type" w:ascii="Chunk Type" w:hAnsi="Chunk Type"/>
                          <w:sz w:val="22"/>
                          <w:szCs w:val="22"/>
                        </w:rPr>
                        <w:t>School sub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-4118610</wp:posOffset>
                </wp:positionV>
                <wp:extent cx="1143000" cy="3429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unk Type" w:hAnsi="Chunk Type" w:cs="Chunk Typ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hunk Type" w:ascii="Chunk Type" w:hAnsi="Chunk Type"/>
                                <w:sz w:val="20"/>
                                <w:szCs w:val="20"/>
                              </w:rPr>
                              <w:t>colo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324.3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hunk Type" w:hAnsi="Chunk Type" w:cs="Chunk Type"/>
                          <w:sz w:val="20"/>
                          <w:szCs w:val="20"/>
                        </w:rPr>
                      </w:pPr>
                      <w:r>
                        <w:rPr>
                          <w:rFonts w:cs="Chunk Type" w:ascii="Chunk Type" w:hAnsi="Chunk Type"/>
                          <w:sz w:val="20"/>
                          <w:szCs w:val="20"/>
                        </w:rPr>
                        <w:t>col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-5375910</wp:posOffset>
                </wp:positionV>
                <wp:extent cx="571500" cy="22860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423.3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43200</wp:posOffset>
                </wp:positionH>
                <wp:positionV relativeFrom="paragraph">
                  <wp:posOffset>-5718810</wp:posOffset>
                </wp:positionV>
                <wp:extent cx="1143000" cy="18288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FG Jayne Print" w:cs="FG Jayne Print" w:ascii="FG Jayne Print" w:hAnsi="FG Jayne Print"/>
                              </w:rPr>
                              <w:t xml:space="preserve">     </w:t>
                            </w:r>
                            <w:r>
                              <w:rPr>
                                <w:rFonts w:cs="FG Jayne Print" w:ascii="FG Jayne Print" w:hAnsi="FG Jayne Print"/>
                              </w:rPr>
                              <w:t>My thumbpr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44pt;mso-wrap-distance-left:9.05pt;mso-wrap-distance-right:9.05pt;mso-wrap-distance-top:0pt;mso-wrap-distance-bottom:0pt;margin-top:-450.3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FG Jayne Print" w:cs="FG Jayne Print" w:ascii="FG Jayne Print" w:hAnsi="FG Jayne Print"/>
                        </w:rPr>
                        <w:t xml:space="preserve">     </w:t>
                      </w:r>
                      <w:r>
                        <w:rPr>
                          <w:rFonts w:cs="FG Jayne Print" w:ascii="FG Jayne Print" w:hAnsi="FG Jayne Print"/>
                        </w:rPr>
                        <w:t>My thumbpr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24050</wp:posOffset>
                </wp:positionH>
                <wp:positionV relativeFrom="paragraph">
                  <wp:posOffset>-3566160</wp:posOffset>
                </wp:positionV>
                <wp:extent cx="4381500" cy="15240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1524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45pt;height:120pt;mso-wrap-distance-left:9.05pt;mso-wrap-distance-right:9.05pt;mso-wrap-distance-top:0pt;mso-wrap-distance-bottom:0pt;margin-top:-280.8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2955</wp:posOffset>
                </wp:positionH>
                <wp:positionV relativeFrom="paragraph">
                  <wp:posOffset>-3437255</wp:posOffset>
                </wp:positionV>
                <wp:extent cx="1380490" cy="12661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-270.6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86600</wp:posOffset>
                </wp:positionH>
                <wp:positionV relativeFrom="paragraph">
                  <wp:posOffset>-3086100</wp:posOffset>
                </wp:positionV>
                <wp:extent cx="1257300" cy="33909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39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unk Type" w:hAnsi="Chunk Type" w:cs="Chunk Type"/>
                              </w:rPr>
                            </w:pPr>
                            <w:r>
                              <w:rPr>
                                <w:rFonts w:cs="Chunk Type" w:ascii="Chunk Type" w:hAnsi="Chunk Type"/>
                              </w:rPr>
                              <w:t>Singer &amp; so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6.7pt;mso-wrap-distance-left:9.05pt;mso-wrap-distance-right:9.05pt;mso-wrap-distance-top:0pt;mso-wrap-distance-bottom:0pt;margin-top:-243pt;mso-position-vertical-relative:text;margin-left:5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hunk Type" w:hAnsi="Chunk Type" w:cs="Chunk Type"/>
                        </w:rPr>
                      </w:pPr>
                      <w:r>
                        <w:rPr>
                          <w:rFonts w:cs="Chunk Type" w:ascii="Chunk Type" w:hAnsi="Chunk Type"/>
                        </w:rPr>
                        <w:t>Singer &amp; so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38855</wp:posOffset>
                </wp:positionH>
                <wp:positionV relativeFrom="paragraph">
                  <wp:posOffset>-3208655</wp:posOffset>
                </wp:positionV>
                <wp:extent cx="2637790" cy="80899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63.7pt;mso-wrap-distance-left:9.05pt;mso-wrap-distance-right:9.05pt;mso-wrap-distance-top:0pt;mso-wrap-distance-bottom:0pt;margin-top:-252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ggy Fries">
    <w:charset w:val="00"/>
    <w:family w:val="auto"/>
    <w:pitch w:val="variable"/>
  </w:font>
  <w:font w:name="scrabble">
    <w:charset w:val="00"/>
    <w:family w:val="auto"/>
    <w:pitch w:val="variable"/>
  </w:font>
  <w:font w:name="FG Jayne Print">
    <w:charset w:val="00"/>
    <w:family w:val="auto"/>
    <w:pitch w:val="variable"/>
  </w:font>
  <w:font w:name="Akbar">
    <w:charset w:val="00"/>
    <w:family w:val="auto"/>
    <w:pitch w:val="variable"/>
  </w:font>
  <w:font w:name="Earwig Factory">
    <w:charset w:val="00"/>
    <w:family w:val="auto"/>
    <w:pitch w:val="variable"/>
  </w:font>
  <w:font w:name="Robot Teacher">
    <w:charset w:val="00"/>
    <w:family w:val="auto"/>
    <w:pitch w:val="variable"/>
  </w:font>
  <w:font w:name="Chunk Typ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9:41:00Z</dcterms:created>
  <dc:creator>Sheena Cameron</dc:creator>
  <dc:description/>
  <cp:keywords/>
  <dc:language>en-US</dc:language>
  <cp:lastModifiedBy>Cameron</cp:lastModifiedBy>
  <cp:lastPrinted>2010-02-08T18:00:00Z</cp:lastPrinted>
  <dcterms:modified xsi:type="dcterms:W3CDTF">2010-02-08T05:01:00Z</dcterms:modified>
  <cp:revision>18</cp:revision>
  <dc:subject/>
  <dc:title/>
</cp:coreProperties>
</file>